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õuge Valla Rahvamaj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5001891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etsa 1, Rõuge alevik 66201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41384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ristjan Kurm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34787, Kristjan.kurm@rougevald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 xml:space="preserve">Varstu alevik, endise vallamaja Järve 1 välilaval, mis asub riigimaantee 25242Varstu tee lõigu kilomeetrite 1,09-1,64  vahetus läheduses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18.mail 2024 toimub Rõuge Valla Rahvamaja kollektiivide suur kevadkontsert Varstu endise Vallamaja välilaval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ontsert algab kell 17.00 ja lõppeb orienteeruvalt 21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oovime kontserdi ajal sulgeda maanteel liikluse mootorsõidukitele v.a ühistransport, et vältida liiklusmüra kontserdipaigas. Suletav Varstu tee lõik on 550 m, lõigul Pilpaküla  Pilpajärve tänavast – Kultuuri tänavani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una tegemist on teelõiguga, mis kulgeb avatud oru põhjas, on iga sõiduki liikumisega kaasnev müra vahetult lavale kostuv.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Ümbersõit Varstu alevisse saaks toimuda Jõe tänava kaudu.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Suletaval teelõigul puuduvad maha sõidud teistele tänavatele v.a Järve tänav, kus aga toimubki nimetatud üritus ja mis on plaanis samuti sellel päeval liiklusele sulgeda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9:00Z</dcterms:created>
  <dc:creator>kristjan</dc:creator>
  <dc:description/>
  <cp:keywords/>
  <dc:language>en-US</dc:language>
  <cp:lastModifiedBy>Kristjan Kurm</cp:lastModifiedBy>
  <cp:lastPrinted>2013-01-31T08:41:00Z</cp:lastPrinted>
  <dcterms:modified xsi:type="dcterms:W3CDTF">2024-05-07T09:45:00Z</dcterms:modified>
  <cp:revision>8</cp:revision>
  <dc:subject/>
  <dc:title>TEGUTSEMISE LUBA TEEMAA-ALAL  NR</dc:title>
</cp:coreProperties>
</file>